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MAPPING FORM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>Course_____Multimedia__________________</w:t>
        <w:tab/>
        <w:t>Teacher___Mr. Garritano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0" cy="5943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99pt,4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35pt" to="414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35pt" to="477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__</w:t>
      </w:r>
      <w:r>
        <w:rPr>
          <w:rFonts w:cs="Tahoma" w:ascii="Tahoma" w:hAnsi="Tahoma"/>
          <w:b/>
          <w:bCs/>
          <w:u w:val="single"/>
        </w:rPr>
        <w:t>MONTH_____________________CONTENT___________________TIME_________PA STANDARD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3771900" cy="5943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pacing w:before="240" w:after="60"/>
                              <w:rPr/>
                            </w:pPr>
                            <w:r>
                              <w:rPr/>
                              <w:t>Photo Story 3 Enhanc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ing Multi Photo Sl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utting Your Photo Story on CD/DV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dding Mus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ing MP3 form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moving Pixe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ort Prof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dd Title and Credit Sl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king Sport Center Style Text Effects Part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king Sport Center Style Text Effects Par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68pt;mso-wrap-distance-left:9.05pt;mso-wrap-distance-right:9.05pt;mso-wrap-distance-top:0pt;mso-wrap-distance-bottom:0pt;margin-top:26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pacing w:before="240" w:after="60"/>
                        <w:rPr/>
                      </w:pPr>
                      <w:r>
                        <w:rPr/>
                        <w:t>Photo Story 3 Enhance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Creating Multi Photo Slid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Putting Your Photo Story on CD/DV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Adding Music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Using MP3 forma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Removing Pixel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Export Profi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Add Title and Credit Slid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Making Sport Center Style Text Effects Part 1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Making Sport Center Style Text Effects Par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37820</wp:posOffset>
                </wp:positionV>
                <wp:extent cx="571500" cy="5943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w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8pt;mso-wrap-distance-left:9.05pt;mso-wrap-distance-right:9.05pt;mso-wrap-distance-top:0pt;mso-wrap-distance-bottom:0pt;margin-top:2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w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337820</wp:posOffset>
                </wp:positionV>
                <wp:extent cx="2971800" cy="5943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2D  Evaluate the effectiveness of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0D  Utilize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7D  Apply computer software to solve specific proble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26.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7.12D  Evaluate the effectiveness of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10D  Utilize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7D  Apply computer software to solve specific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1143000" cy="5943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- O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8pt;mso-wrap-distance-left:9.05pt;mso-wrap-distance-right:9.05pt;mso-wrap-distance-top:0pt;mso-wrap-distance-bottom:0pt;margin-top:2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pt- O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27:00Z</dcterms:created>
  <dc:creator>Debra K Greiner</dc:creator>
  <dc:description/>
  <cp:keywords/>
  <dc:language>en-US</dc:language>
  <cp:lastModifiedBy>Bellwood-Antis School District</cp:lastModifiedBy>
  <cp:lastPrinted>2004-11-08T13:02:00Z</cp:lastPrinted>
  <dcterms:modified xsi:type="dcterms:W3CDTF">2007-06-21T17:32:00Z</dcterms:modified>
  <cp:revision>4</cp:revision>
  <dc:subject/>
  <dc:title>CURRICULUM MAPPING FORM</dc:title>
</cp:coreProperties>
</file>